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всеобщей истории и международных отношений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народные связи Ивановской области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Дисциплина «Международные связи Ивановской области: современное состояние и перспективы развития» разработана в соответствии с Федеральным государственным образовательным стандартом по направлению </w:t>
      </w:r>
      <w:r>
        <w:rPr>
          <w:color w:val="000000"/>
          <w:sz w:val="24"/>
          <w:szCs w:val="24"/>
        </w:rPr>
        <w:t>38.04.01 Экономика</w:t>
      </w:r>
      <w:r>
        <w:rPr>
          <w:sz w:val="24"/>
          <w:szCs w:val="24"/>
        </w:rPr>
        <w:t xml:space="preserve"> и готовит магистров к </w:t>
      </w:r>
      <w:r>
        <w:rPr>
          <w:color w:val="222222"/>
          <w:sz w:val="24"/>
          <w:szCs w:val="24"/>
          <w:shd w:fill="FFFFFF" w:val="clear"/>
        </w:rPr>
        <w:t>экспертно-аналитической и научно-исследовательской профессиональной деятельности</w:t>
      </w:r>
      <w:r>
        <w:rPr>
          <w:sz w:val="24"/>
          <w:szCs w:val="24"/>
          <w:lang w:eastAsia="ru-RU"/>
        </w:rPr>
        <w:t>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sz w:val="24"/>
          <w:szCs w:val="24"/>
        </w:rPr>
        <w:t>Основная цель данного курса – изучение современных международных связей Ивановской области.</w:t>
      </w:r>
    </w:p>
    <w:p>
      <w:pPr>
        <w:pStyle w:val="Normal"/>
        <w:ind w:hanging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сциплина относится к части образовательной программы, формируемой участниками образовательных отношений, изучается в 3 семестре</w:t>
      </w:r>
      <w:r>
        <w:rPr/>
        <w:t xml:space="preserve"> </w:t>
      </w:r>
      <w:r>
        <w:rPr>
          <w:color w:val="000000"/>
          <w:sz w:val="24"/>
          <w:szCs w:val="24"/>
        </w:rPr>
        <w:t>на основе знаний, умений и навыков, освоенных в ходе изучения курсов «Методология исследования международных отношений и мировая экономическая политика», «Евразийская интеграция в архитектуре глобальной экономики», «Внешнеэкономическая деятельность».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освоения данной дисциплины обучающийся долж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: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теоретические и эмпирические методы анализа и оценки региональных социально-экономических и общественно-политических процессов; методологию осмысления международных отношений, мировой политики, внешнеэкономической деятельности;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ть:</w:t>
      </w:r>
      <w:r>
        <w:rPr/>
        <w:t xml:space="preserve"> </w:t>
      </w:r>
      <w:r>
        <w:rPr>
          <w:color w:val="000000"/>
          <w:sz w:val="24"/>
          <w:szCs w:val="24"/>
        </w:rPr>
        <w:t>проводить научные исследования развития региона в междисциплинарных областях, включая постановку цели и задач, определять научную новизну исследуемой проблематики; подтверждать достоверность научных гипотез; формулировать собственные выводы и рекомендации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>Иметь: практический опыт/Иметь навыки: анализа международных политических, политэкономических и внешнеэкономических проблем и процессов региона при соблюдении принципа научной объективности; прогнозировать развитие международных связей региона с использованием метода сценарной разработк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пешное освоение дисциплины будет способствовать освоению дисциплины «Стратегическое и тактическое планирование» и прохождению производственной практики, практики по профилю профессиональной деятель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ниверсальные (У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-5. Способен анализировать и учитывать разнообразие культур в процессе межкультурного взаимодейств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фессиональные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>Знать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color w:val="000000"/>
        </w:rPr>
        <w:t>- правовые основания международной деятельности регионов Российской Федерации, прежде всего, Ивановской области (ПК-4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организации Ивановской области разной формы собственности, развивающие международные связи (ПК-4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szCs w:val="28"/>
        </w:rPr>
        <w:t xml:space="preserve">- критерии </w:t>
      </w:r>
      <w:r>
        <w:rPr>
          <w:color w:val="000000"/>
        </w:rPr>
        <w:t xml:space="preserve">обобщения и систематизации информации о направлениях деятельности организации Ивановской области разной формы собственности, осуществляющих международные связи </w:t>
      </w:r>
      <w:r>
        <w:rPr>
          <w:szCs w:val="28"/>
        </w:rPr>
        <w:t>(УК-5,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szCs w:val="28"/>
        </w:rPr>
        <w:t>- алгоритм оценки</w:t>
      </w:r>
      <w:r>
        <w:rPr>
          <w:color w:val="000000"/>
        </w:rPr>
        <w:t xml:space="preserve"> стратегии и тактики осуществления организациями Ивановской области разной формы собственности международной и внешнеэкономической деятельности и контроля их выполнения</w:t>
      </w:r>
      <w:r>
        <w:rPr>
          <w:szCs w:val="28"/>
        </w:rPr>
        <w:t xml:space="preserve"> (ПК-7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>
          <w:i/>
          <w:color w:val="000000"/>
        </w:rPr>
        <w:t xml:space="preserve">Уметь: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выявлять организации Ивановской области разной формы собственности, развивающие международные связи (ПК-4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 xml:space="preserve">- определять критерии </w:t>
      </w:r>
      <w:r>
        <w:rPr>
          <w:color w:val="000000"/>
        </w:rPr>
        <w:t xml:space="preserve">обобщения и систематизации информации о направлениях деятельности организаций Ивановской области, осуществляющих международные связи </w:t>
      </w:r>
      <w:r>
        <w:rPr>
          <w:szCs w:val="28"/>
        </w:rPr>
        <w:t>(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анализировать, верифицировать, оценивать полноту и достаточность информации об организациях </w:t>
      </w:r>
      <w:r>
        <w:rPr>
          <w:szCs w:val="28"/>
        </w:rPr>
        <w:t>Ивановской области разной формы собственности, развивающих международные связи</w:t>
      </w:r>
      <w:r>
        <w:rPr>
          <w:color w:val="000000"/>
        </w:rPr>
        <w:t xml:space="preserve"> (УК-5; ПК-4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color w:val="000000"/>
        </w:rPr>
      </w:pPr>
      <w:r>
        <w:rPr>
          <w:color w:val="000000"/>
        </w:rPr>
        <w:t xml:space="preserve">- грамотно, логично, аргументировано формулировать собственные суждения и оценку информации об организациях </w:t>
      </w:r>
      <w:r>
        <w:rPr>
          <w:szCs w:val="28"/>
        </w:rPr>
        <w:t>Ивановской области разной формы собственности, развивающих международные, прежде всего, внешнеэкономические связи</w:t>
      </w:r>
      <w:r>
        <w:rPr>
          <w:color w:val="000000"/>
        </w:rPr>
        <w:t xml:space="preserve"> 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color w:val="000000"/>
        </w:rPr>
        <w:t>-</w:t>
      </w:r>
      <w:r>
        <w:rPr>
          <w:szCs w:val="28"/>
        </w:rPr>
        <w:t xml:space="preserve"> выбирать и обосновывать возможные стратегию и тактику действий </w:t>
      </w:r>
      <w:r>
        <w:rPr>
          <w:color w:val="000000"/>
        </w:rPr>
        <w:t xml:space="preserve">организаций </w:t>
      </w:r>
      <w:r>
        <w:rPr>
          <w:szCs w:val="28"/>
        </w:rPr>
        <w:t>Ивановской области разной формы по развитию международной, прежде всего, внешнеэкономической деятельности (ПК-4).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8"/>
        <w:rPr>
          <w:i/>
          <w:i/>
          <w:color w:val="000000"/>
        </w:rPr>
      </w:pPr>
      <w:r>
        <w:rPr>
          <w:i/>
          <w:color w:val="000000"/>
        </w:rPr>
        <w:t>Иметь практический опыт/Иметь навыки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szCs w:val="28"/>
        </w:rPr>
        <w:t>- выявления организаций Ивановской области разной формы собственности, развивающих международные связи (УК-5; ПК-4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анализа, верификации, оценки полноты и достаточности информации об организациях </w:t>
      </w:r>
      <w:r>
        <w:rPr>
          <w:szCs w:val="28"/>
        </w:rPr>
        <w:t>Ивановской области разной формы собственности, развивающих международные связи</w:t>
      </w:r>
      <w:r>
        <w:rPr>
          <w:color w:val="000000"/>
        </w:rPr>
        <w:t xml:space="preserve"> (ПК-4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/>
      </w:pPr>
      <w:r>
        <w:rPr>
          <w:color w:val="000000"/>
        </w:rPr>
        <w:t xml:space="preserve">- грамотного, логичного, аргументированного формулирования собственных суждений и оценки информации об организациях </w:t>
      </w:r>
      <w:r>
        <w:rPr>
          <w:szCs w:val="28"/>
        </w:rPr>
        <w:t xml:space="preserve">Ивановской области разной формы собственности, развивающих международные, прежде всего, внешнеэкономические связи </w:t>
      </w:r>
      <w:r>
        <w:rPr>
          <w:color w:val="000000"/>
        </w:rPr>
        <w:t>(УК-5; ПК-7);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szCs w:val="28"/>
        </w:rPr>
      </w:pPr>
      <w:r>
        <w:rPr>
          <w:color w:val="000000"/>
        </w:rPr>
        <w:t>-</w:t>
      </w:r>
      <w:r>
        <w:rPr>
          <w:szCs w:val="28"/>
        </w:rPr>
        <w:t xml:space="preserve"> выбора и обоснования возможных стратегии и тактики </w:t>
      </w:r>
      <w:r>
        <w:rPr>
          <w:color w:val="000000"/>
        </w:rPr>
        <w:t xml:space="preserve">организаций </w:t>
      </w:r>
      <w:r>
        <w:rPr>
          <w:szCs w:val="28"/>
        </w:rPr>
        <w:t>Ивановской области разной формы по развитию международной, прежде всего, внешнеэкономической деятельности (ПК-4).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3 зачетных единиц (108 академических часов)</w:t>
      </w:r>
      <w:r>
        <w:rPr>
          <w:i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</w:rPr>
              <w:t>Виды  занятий,  их объем</w:t>
            </w:r>
            <w:r>
              <w:rPr>
                <w:color w:val="000000"/>
                <w:sz w:val="18"/>
                <w:szCs w:val="18"/>
              </w:rPr>
              <w:t xml:space="preserve"> 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я успеваемости</w:t>
            </w:r>
            <w:r>
              <w:rPr>
                <w:color w:val="000000"/>
                <w:sz w:val="18"/>
                <w:szCs w:val="18"/>
              </w:rPr>
              <w:t xml:space="preserve">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  <w:szCs w:val="18"/>
              </w:rPr>
            </w:pPr>
            <w:r>
              <w:rPr>
                <w:b/>
                <w:color w:val="000000"/>
                <w:sz w:val="22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Правовая база международной деятельности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 посещаемости. Доклад с презентацией. Рефлексия на изучаемый материал (вопросы и ответы на них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нешнеэкономические связи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4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 посещаемости. Доклад с презентацией. Рефлексия на изучаемый материал (вопросы и ответы на них, участие в дискусс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о-промышленная палата Ивановской области, АНО «Центр развития предпринимательства и поддержки экспорта Ивановской области» и ведущие предприятия региона в международных связя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нтроль посещаемости. Доклад с презентацией. Рефлексия на изучаемый материал (вопросы и ответы на них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sz w:val="22"/>
              </w:rPr>
              <w:t>Культурные и научные связи Ивановской обла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 за семестр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чет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textAlignment w:val="top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>Раздел 1. Правовая база международной деятельност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1. Правое положение регионов РФ в области международных контакт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ое положение регионов РФ в области международных контактов по Конституции РФ. Решения правительства в области международных связей регионов в 1999 – 2022 гг. Регионы РФ и МИД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2. Правовая база международной деятельности Иванов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тав Ивановской области. Федеральные законы. Правовая база внешнеэкономической деятельности предприятий Ивановской области. Компетенции Ивановской области в сфере внешнеэкономической деятельности.</w:t>
      </w:r>
    </w:p>
    <w:p>
      <w:pPr>
        <w:pStyle w:val="Normal"/>
        <w:rPr/>
      </w:pPr>
      <w:r>
        <w:rPr>
          <w:color w:val="000000"/>
          <w:sz w:val="24"/>
          <w:szCs w:val="24"/>
          <w:u w:val="single"/>
        </w:rPr>
        <w:t xml:space="preserve">Раздел 2. Внешнеэкономические связи Ивановской области. </w:t>
      </w:r>
    </w:p>
    <w:p>
      <w:pPr>
        <w:pStyle w:val="Normal"/>
        <w:rPr/>
      </w:pPr>
      <w:r>
        <w:rPr>
          <w:sz w:val="24"/>
          <w:szCs w:val="24"/>
        </w:rPr>
        <w:t>Тема 1. Традиции внешнеэкономических связей ивановцев и современные приоритетные напра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адиции внешнеэкономических связей ивановцев. Современные приоритетные направления развития области и г. Иваново. Концепции развития внешнеэкономической деятельности Ивановской области в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Инвестиционная привлекательность региона. </w:t>
      </w:r>
    </w:p>
    <w:p>
      <w:pPr>
        <w:pStyle w:val="Normal"/>
        <w:rPr/>
      </w:pPr>
      <w:r>
        <w:rPr>
          <w:sz w:val="24"/>
          <w:szCs w:val="24"/>
        </w:rPr>
        <w:t>Тема 2. Ведущие внешнеэкономические партнеры Ивановской области и внешнеторговый обор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дущие внешнеэкономические партнеры Ивановской области и внешнеторговый оборот. Структура товарной массы участников ВЭД. Торговое сальдо. Уровень экономических связ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Раздел 3. Торгово-промышленная палата Ивановской области, АНО «Центр развития предпринимательства и поддержки экспорта Ивановской области и ведущие предприятия региона в международных связях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Тема 1. Торгово-промышленная палата Ивановской области.</w:t>
      </w:r>
    </w:p>
    <w:p>
      <w:pPr>
        <w:pStyle w:val="Normal"/>
        <w:rPr/>
      </w:pPr>
      <w:r>
        <w:rPr>
          <w:sz w:val="24"/>
          <w:szCs w:val="24"/>
        </w:rPr>
        <w:t>Торгово-промышленная палата Ивановской области: история создания, цели, задачи и услуги. Отделы и комитеты. Устав ТПП Ивановской области. Продвижение ивановских товаров и услуг, как основная задача ТП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2. АНО «Центр развития предпринимательства и поддержки экспорта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3. Международные связи ведущих промышленных предприятий и предприятий АПК Иванов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4. Проекты в области туризма и их реализ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ма 5. Выставочно-ярмарочная деятельность в Ивановской области. Участие Ивановской области в выставочно-ярмарочной деятельности за пределами области и РФ. 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Раздел 4. Культурные и научные связ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1. Международные культурные связи Иван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народные кинофестивали им. Андрея Тарковского «Зеркало». Международный конкурс «Льняная палитра» в Плёсе. Международные связи ивановских театров, музеев, творческих коллективов и т.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2. Международные научные связи Ивановской обла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ские вузы – центр научных связей. Международная деятельность ИвГУ: структурные подразделения, задачи, направления работы, результаты. Международные связи ИГЭУ, ИГХТУ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/>
      </w:pPr>
      <w:r>
        <w:rPr>
          <w:color w:val="000000"/>
          <w:sz w:val="24"/>
          <w:szCs w:val="24"/>
        </w:rPr>
        <w:t>Для достижения заявленных при изучении дисциплины «Международные связи Ивановской области: современное состояние и перспективы» знаний, умений и навыков используется сочетание следующих образовательных технологий: развитие «критического мышления», Интернет-технологии, использование мультимедийных средств, технологии составления документов (доклад с презентацией о международной деятельности организацией Ивановской области, написание и защита проекта продвижения ивановских товаров и услуг на внешние рынки). Все перечисленные технологии являются технологиями активного/интерактивного обучения. Выбор технологий увязан с формами аудиторных занятий (лекции и семинарские занятия), организацией самостоятельной работы студентов и контроля над н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диторные занят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ции проблемного типа, </w:t>
      </w:r>
    </w:p>
    <w:p>
      <w:pPr>
        <w:pStyle w:val="Normal"/>
        <w:rPr/>
      </w:pPr>
      <w:r>
        <w:rPr>
          <w:color w:val="000000"/>
          <w:sz w:val="24"/>
          <w:szCs w:val="24"/>
        </w:rPr>
        <w:t>семинарские занятия – технологии развития развитие «критического мышления», Интернет-технологии, использование мультимедийных средств, технологии составления документов (доклад с презентацией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аудиторные:</w:t>
      </w:r>
    </w:p>
    <w:p>
      <w:pPr>
        <w:pStyle w:val="Normal"/>
        <w:rPr/>
      </w:pPr>
      <w:r>
        <w:rPr>
          <w:color w:val="000000"/>
          <w:sz w:val="24"/>
          <w:szCs w:val="24"/>
        </w:rPr>
        <w:t>работа в глобальной сети (Интернет-технологии), сбор материала для докладов с презентацией о международной деятельности в Ивановской област.</w:t>
      </w:r>
    </w:p>
    <w:p>
      <w:pPr>
        <w:pStyle w:val="Normal"/>
        <w:rPr/>
      </w:pPr>
      <w:r>
        <w:rPr>
          <w:color w:val="000000"/>
          <w:sz w:val="24"/>
          <w:szCs w:val="24"/>
        </w:rPr>
        <w:t>Лекции раскрывают обозначенные выше темы. Освоение материала происходит на семинарских занятиях, а также в результате самостоятельной работы. На семинарских занятиях магистранты в одних случаях готовят ответы на вопросы семинарских занятий, в других – готовят доклад с презентацией. На семинарских занятиях обучающиеся выполняют задания преподавателя, которые имеют практическое значение для развития международных связей Ивановской области.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567"/>
        <w:contextualSpacing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оцессе подготовки тем семинарских занятий магистранты могут проконсультироваться у преподавателя по самостоятельной работе с материалом и получить дополнительную информацию по вопросам, которые еще не нашли удовлетворительного освещения в доступной учебной и исследовательской литературе. С преподавателем можно связаться ежедневно по ЭИОС или получить консультацию в день проведения занятий. 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пропуска лекционного или семинарского занятия без уважительной причины магистрант должен подготовить и представить преподавателю материал по этой теме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раскрытия тем семинарских занятий магистранты должны изучить рекомендованные источники, а также активно и систематически работать с документами и аналитическими материалами, которые доступны как в печатном виде, так и размещены в глобальной компьютерной сети. Здесь большую помощь должны оказать сайты, указанные в разделе 8. Учебно-методическое и информационное обеспечение дисциплины (модуля)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указания и темы семинарских занятий находятся в приложении 1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е указания и темы практических занятий с заданиями находятся в приложении 1.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 xml:space="preserve">В курсе предусмотрены две формы контроля: текущий и промежуточный. </w:t>
      </w:r>
    </w:p>
    <w:p>
      <w:pPr>
        <w:pStyle w:val="Normal"/>
        <w:rPr/>
      </w:pPr>
      <w:r>
        <w:rPr>
          <w:rFonts w:eastAsia="Times New Roman"/>
          <w:b/>
          <w:i/>
          <w:sz w:val="24"/>
          <w:szCs w:val="24"/>
          <w:lang w:eastAsia="ru-RU"/>
        </w:rPr>
        <w:t>Текущая форма контроля</w:t>
      </w:r>
      <w:r>
        <w:rPr>
          <w:rFonts w:eastAsia="Times New Roman"/>
          <w:sz w:val="24"/>
          <w:szCs w:val="24"/>
          <w:lang w:eastAsia="ru-RU"/>
        </w:rPr>
        <w:t xml:space="preserve"> включает учет посещения лекционных и семинарских, выступление с докладами (с презентацией), ответы на вопросы сокурсников и/или преподавателя. </w:t>
      </w:r>
    </w:p>
    <w:p>
      <w:pPr>
        <w:pStyle w:val="Normal"/>
        <w:rPr/>
      </w:pPr>
      <w:r>
        <w:rPr>
          <w:sz w:val="24"/>
          <w:szCs w:val="24"/>
        </w:rPr>
        <w:t xml:space="preserve">В случае пропуска лекционного или семинарского занятия </w:t>
      </w:r>
      <w:r>
        <w:rPr>
          <w:i/>
          <w:sz w:val="24"/>
          <w:szCs w:val="24"/>
        </w:rPr>
        <w:t xml:space="preserve">без уважительной причины </w:t>
      </w:r>
      <w:r>
        <w:rPr>
          <w:sz w:val="24"/>
          <w:szCs w:val="24"/>
        </w:rPr>
        <w:t>магистрант должен подготовить и представить преподавателю материал этой теме.</w:t>
      </w:r>
    </w:p>
    <w:p>
      <w:pPr>
        <w:pStyle w:val="Normal"/>
        <w:rPr/>
      </w:pPr>
      <w:r>
        <w:rPr>
          <w:rFonts w:eastAsia="Times New Roman"/>
          <w:b/>
          <w:i/>
          <w:sz w:val="24"/>
          <w:szCs w:val="24"/>
          <w:lang w:eastAsia="ru-RU"/>
        </w:rPr>
        <w:t>Промежуточной формой контроля</w:t>
      </w:r>
      <w:r>
        <w:rPr>
          <w:rFonts w:eastAsia="Times New Roman"/>
          <w:sz w:val="24"/>
          <w:szCs w:val="24"/>
          <w:lang w:eastAsia="ru-RU"/>
        </w:rPr>
        <w:t xml:space="preserve"> является </w:t>
      </w:r>
      <w:r>
        <w:rPr>
          <w:rFonts w:eastAsia="Times New Roman"/>
          <w:b/>
          <w:i/>
          <w:sz w:val="24"/>
          <w:szCs w:val="24"/>
          <w:lang w:eastAsia="ru-RU"/>
        </w:rPr>
        <w:t>зачет</w:t>
      </w:r>
      <w:r>
        <w:rPr>
          <w:rFonts w:eastAsia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Форма проведения зачета – накопительная. 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i/>
          <w:sz w:val="24"/>
          <w:szCs w:val="24"/>
          <w:lang w:eastAsia="ru-RU"/>
        </w:rPr>
        <w:t>Для получения зачета</w:t>
      </w:r>
      <w:r>
        <w:rPr>
          <w:rFonts w:eastAsia="Times New Roman"/>
          <w:sz w:val="24"/>
          <w:szCs w:val="24"/>
          <w:lang w:eastAsia="ru-RU"/>
        </w:rPr>
        <w:t>, который рассматривается как базовый уровень освоения материала, магистрант обяза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сутствовать на лекционных занятиях (пропуск, в том числе по уважительной причине, отрабатывается самостоятельным освоением материала с письменными ответами на контрольные вопросы); </w:t>
      </w:r>
    </w:p>
    <w:p>
      <w:pPr>
        <w:pStyle w:val="Normal"/>
        <w:rPr/>
      </w:pPr>
      <w:r>
        <w:rPr>
          <w:color w:val="000000"/>
          <w:sz w:val="24"/>
          <w:szCs w:val="24"/>
        </w:rPr>
        <w:t>2. Участвовать в практических занятиях (пропуск, в том числе по уважительной причине занятий, отрабатывается отчетом о выполнении заданий по сбору и анализу информации для кейсов).</w:t>
      </w:r>
    </w:p>
    <w:p>
      <w:pPr>
        <w:pStyle w:val="Normal"/>
        <w:rPr/>
      </w:pPr>
      <w:r>
        <w:rPr>
          <w:color w:val="000000"/>
          <w:sz w:val="24"/>
          <w:szCs w:val="24"/>
        </w:rPr>
        <w:t>3. Выполнять в срок и на должном уровне письменные задания, представляя отчетные материалы в письменном виде (матрица ВПП, презентация ИАЗ).</w:t>
      </w:r>
    </w:p>
    <w:p>
      <w:pPr>
        <w:pStyle w:val="Normal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Для допуска к зачету магистрант не должен иметь задолженностей по лекционным и семинарским занятиям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</w:rPr>
        <w:t>Оценка «зачтено» выставляется при получении положительной оценки за все задания  семинарских занятий.</w:t>
      </w:r>
    </w:p>
    <w:p>
      <w:pPr>
        <w:pStyle w:val="Normal"/>
        <w:rPr>
          <w:rFonts w:eastAsia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ая литература: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sz w:val="24"/>
          <w:szCs w:val="24"/>
          <w:highlight w:val="white"/>
        </w:rPr>
        <w:t xml:space="preserve"> </w:t>
      </w:r>
      <w:r>
        <w:rPr>
          <w:iCs/>
          <w:sz w:val="24"/>
          <w:szCs w:val="24"/>
        </w:rPr>
        <w:t>Бабаев, Б.Д</w:t>
      </w:r>
      <w:r>
        <w:rPr>
          <w:sz w:val="24"/>
          <w:szCs w:val="24"/>
        </w:rPr>
        <w:t>. Региональная экономика: учебное пособие / Б. Д. Бабаев, А. Б. Берендеева, С. В. Клюзина ; Иван. гос. ун-т. Иваново: ИвГУ, 2012. 182 с.</w:t>
      </w:r>
      <w:r>
        <w:rPr>
          <w:sz w:val="24"/>
          <w:szCs w:val="24"/>
          <w:highlight w:val="yellow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URL:http://lib.ivanovo.ac.ru/elib/dl/economics/ucheb/babaev_2012.htm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iCs/>
          <w:sz w:val="24"/>
          <w:szCs w:val="24"/>
        </w:rPr>
        <w:t>2. Дергачев, В. А. Регионоведение : учебное пособие / В. А. Дергачев, Л. Б. Вардомский. – 2-е изд., перераб. и доп. – Москва : Юнити-Дана, 2017. – 520 с. – Режим доступа: по подписке. – URL: </w:t>
      </w:r>
      <w:hyperlink r:id="rId3">
        <w:r>
          <w:rPr>
            <w:rStyle w:val="InternetLink"/>
            <w:iCs/>
            <w:sz w:val="24"/>
            <w:szCs w:val="24"/>
          </w:rPr>
          <w:t>https://biblioclub.ru/index.php?page=book&amp;id=685004</w:t>
        </w:r>
      </w:hyperlink>
      <w:r>
        <w:rPr>
          <w:iCs/>
          <w:sz w:val="24"/>
          <w:szCs w:val="24"/>
        </w:rPr>
        <w:t> 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Основы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выставочно-ярмарочной</w:t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деятельности</w:t>
      </w:r>
      <w:r>
        <w:rPr>
          <w:sz w:val="24"/>
          <w:szCs w:val="24"/>
        </w:rPr>
        <w:t> : учебное пособие / Л. Е. Стровский, Е. Д. Фролова, Д. Л. Стровский [и др.] ; ред. Л. Е. Стровский. – Москва : Юнити-Дана, 2017. – 289 с. – Режим доступа: по подписке. – URL: </w:t>
      </w:r>
      <w:hyperlink r:id="rId4">
        <w:r>
          <w:rPr>
            <w:rStyle w:val="InternetLink"/>
            <w:sz w:val="24"/>
            <w:szCs w:val="24"/>
          </w:rPr>
          <w:t>https://biblioclub.ru/index.php?page=book&amp;id=684546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rPr>
          <w:iCs/>
          <w:sz w:val="24"/>
          <w:szCs w:val="24"/>
        </w:rPr>
      </w:pPr>
      <w:r>
        <w:rPr>
          <w:sz w:val="24"/>
          <w:szCs w:val="24"/>
        </w:rPr>
        <w:t>1.  </w:t>
      </w:r>
      <w:r>
        <w:rPr>
          <w:iCs/>
          <w:sz w:val="24"/>
          <w:szCs w:val="24"/>
        </w:rPr>
        <w:t>Вардомский Л.Р., Скатерщикова Е.Е. Внешнеэкономическая деятельность регионов России // Учеб. пособие. М.: КНОРУС, 2014. 448 с.</w:t>
      </w:r>
    </w:p>
    <w:p>
      <w:pPr>
        <w:pStyle w:val="Normal"/>
        <w:rPr/>
      </w:pPr>
      <w:r>
        <w:rPr>
          <w:sz w:val="24"/>
          <w:szCs w:val="24"/>
        </w:rPr>
        <w:t xml:space="preserve">2. Социальные аспекты инновационного развития региона / Иван. гос. ун-т ; науч. ред. О.А. Хасбулатова, А.Б. Берендеева. Науч. изд. Иваново : ИвГУ, 2013. URL: </w:t>
      </w:r>
      <w:hyperlink r:id="rId5">
        <w:r>
          <w:rPr>
            <w:rStyle w:val="InternetLink"/>
            <w:sz w:val="24"/>
            <w:szCs w:val="24"/>
          </w:rPr>
          <w:t>http://lib.ivanovo.ac.ru/elib/dl/sociology/nauka/berendeeva_2013.htm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 Тенденции, проблемы и перспективы социально-экономического развития старопромышленных регионов (на примере Ивановской области) / Иван. гос. ун-т ; авт. кол.: Б. Д. Бабаев [и др.] ; под общ. ред. Е. Е. Николаевой . Иваново : ИвГУ, 2018. </w:t>
      </w:r>
      <w:r>
        <w:rPr>
          <w:sz w:val="24"/>
          <w:szCs w:val="24"/>
          <w:lang w:val="en-US"/>
        </w:rPr>
        <w:t xml:space="preserve">247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de-DE"/>
        </w:rPr>
        <w:t>URL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de-DE"/>
        </w:rPr>
        <w:t>http://lib.ivanovo.ac.ru:81/elib/dl/economics/nauka/nikolaeva_2018_1.htm/inf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rPr/>
      </w:pPr>
      <w:r>
        <w:rPr>
          <w:sz w:val="24"/>
          <w:szCs w:val="24"/>
        </w:rPr>
        <w:t xml:space="preserve">Система электронной поддержки образовательного процесса «Мой университет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 https://uni.ivanovo.ac.ru 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я г. Иванова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 http://www.ivgoradm.ru</w:t>
      </w:r>
    </w:p>
    <w:p>
      <w:pPr>
        <w:pStyle w:val="Normal"/>
        <w:rPr/>
      </w:pPr>
      <w:r>
        <w:rPr>
          <w:sz w:val="24"/>
          <w:szCs w:val="24"/>
        </w:rPr>
        <w:t xml:space="preserve">Администрация Ивановской области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 www.ivadm.ivanovo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О «Центр развития предпринимательства и поддержки экспорта Ивановской области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https://мойбизнес37.рф </w:t>
      </w:r>
    </w:p>
    <w:p>
      <w:pPr>
        <w:pStyle w:val="Normal"/>
        <w:rPr/>
      </w:pPr>
      <w:r>
        <w:rPr>
          <w:sz w:val="24"/>
          <w:szCs w:val="24"/>
        </w:rPr>
        <w:t xml:space="preserve">Губернатор Ивановской области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menn.ru</w:t>
      </w:r>
    </w:p>
    <w:p>
      <w:pPr>
        <w:pStyle w:val="Normal"/>
        <w:rPr/>
      </w:pPr>
      <w:r>
        <w:rPr>
          <w:sz w:val="24"/>
          <w:szCs w:val="24"/>
        </w:rPr>
        <w:t xml:space="preserve">Ивановская государственная медицинская академия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http://www.isma.ivanovo.ru </w:t>
      </w:r>
    </w:p>
    <w:p>
      <w:pPr>
        <w:pStyle w:val="Normal"/>
        <w:rPr/>
      </w:pPr>
      <w:r>
        <w:rPr>
          <w:sz w:val="24"/>
          <w:szCs w:val="24"/>
        </w:rPr>
        <w:t xml:space="preserve">Ивановский государственный политехнический университет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ivgpu.com/</w:t>
      </w:r>
    </w:p>
    <w:p>
      <w:pPr>
        <w:pStyle w:val="Normal"/>
        <w:rPr/>
      </w:pPr>
      <w:r>
        <w:rPr>
          <w:sz w:val="24"/>
          <w:szCs w:val="24"/>
        </w:rPr>
        <w:t xml:space="preserve">Ивановский государственный университет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ivanovo.ac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вановский государственный энергетический университет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</w:rPr>
          <w:t>http://www.ispu.ru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Ивановская областная Дума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ivoblduma.ru/home</w:t>
      </w:r>
    </w:p>
    <w:p>
      <w:pPr>
        <w:pStyle w:val="Normal"/>
        <w:rPr/>
      </w:pPr>
      <w:r>
        <w:rPr>
          <w:sz w:val="24"/>
          <w:szCs w:val="24"/>
        </w:rPr>
        <w:t xml:space="preserve">Ивановский химико-технологический университет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isuct.ru</w:t>
      </w:r>
    </w:p>
    <w:p>
      <w:pPr>
        <w:pStyle w:val="Normal"/>
        <w:rPr/>
      </w:pPr>
      <w:r>
        <w:rPr>
          <w:sz w:val="24"/>
          <w:szCs w:val="24"/>
        </w:rPr>
        <w:t xml:space="preserve">Информационный портал «Инвестиции Ивановской области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investi.ivanovo.ru</w:t>
      </w:r>
    </w:p>
    <w:p>
      <w:pPr>
        <w:pStyle w:val="Normal"/>
        <w:rPr/>
      </w:pPr>
      <w:r>
        <w:rPr>
          <w:sz w:val="24"/>
          <w:szCs w:val="24"/>
        </w:rPr>
        <w:t xml:space="preserve">Правительство Ивановской области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ivreg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рриториальный орган Федеральной службы государственной статистики по Ивановской области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s://ivanovo.gks.ru/</w:t>
      </w:r>
    </w:p>
    <w:p>
      <w:pPr>
        <w:pStyle w:val="Normal"/>
        <w:rPr/>
      </w:pPr>
      <w:r>
        <w:rPr>
          <w:sz w:val="24"/>
          <w:szCs w:val="24"/>
        </w:rPr>
        <w:t xml:space="preserve">Торгово-промышленная палата Ивановской области. </w:t>
      </w:r>
      <w:r>
        <w:rPr>
          <w:sz w:val="24"/>
          <w:szCs w:val="24"/>
          <w:lang w:val="en-US"/>
        </w:rPr>
        <w:t xml:space="preserve">URL: http:w3.ivanovo.ru/Home/TPP/exhibition.htm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правление Федеральной миграционной службы России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http://www.fms.gov.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вановская региональная телерадиокомпания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ivanovo-tv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онный портал «Бе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формата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 xml:space="preserve">: </w:t>
      </w:r>
      <w:hyperlink r:id="rId7">
        <w:r>
          <w:rPr>
            <w:rStyle w:val="InternetLink"/>
            <w:sz w:val="24"/>
            <w:szCs w:val="24"/>
          </w:rPr>
          <w:t>https://ivanovo.bezformata.com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Информационный портал «Мое Иваново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my-ivanovo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лекомпания «Барс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s://www.ivanovonews.ru/live/</w:t>
      </w:r>
    </w:p>
    <w:p>
      <w:pPr>
        <w:pStyle w:val="Normal"/>
        <w:rPr/>
      </w:pPr>
      <w:r>
        <w:rPr>
          <w:sz w:val="24"/>
          <w:szCs w:val="24"/>
        </w:rPr>
        <w:t xml:space="preserve">Электронная газета «Ивановская газета»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ivgazeta.ru</w:t>
      </w:r>
    </w:p>
    <w:p>
      <w:pPr>
        <w:pStyle w:val="Normal"/>
        <w:rPr/>
      </w:pPr>
      <w:r>
        <w:rPr>
          <w:sz w:val="24"/>
          <w:szCs w:val="24"/>
        </w:rPr>
        <w:t xml:space="preserve">Электронная газета «Рабочий край».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: http://www.rabochiykray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БС «Университетская библиотека онлайн»  www.biblioclub.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лектронная библиотека ИвГУ  http://lib.ivanovo.ac.r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лектронный каталог НБ ИвГУ  http://lib.ivanovo.ac.ru/index.php/e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ное обеспечение: операционная система Windows 7, Linux, пакет офисных программ: AdobeAcrobatReader, FlashPlayer, LibreOffice, InternetExplorer, YandexBrows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Материально-техническое обеспече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ебные аудитор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электронные пособия, презентации, электронные словари и т.п..</w:t>
      </w:r>
      <w:r>
        <w:br w:type="page"/>
      </w:r>
    </w:p>
    <w:p>
      <w:pPr>
        <w:pStyle w:val="Normal"/>
        <w:ind w:firstLine="709"/>
        <w:rPr>
          <w:i/>
          <w:i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Автор рабочей программы дисциплины:</w:t>
      </w:r>
      <w:r>
        <w:rPr>
          <w:color w:val="000000"/>
          <w:sz w:val="24"/>
          <w:szCs w:val="24"/>
        </w:rPr>
        <w:t xml:space="preserve"> профессор кафедры всеобщей истории и международных отношений, доктор исторических наук Черноперов В.Л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всеобщей истории и международных отношений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__29_» августа 2025 г., протокол № 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sectPr>
      <w:headerReference w:type="default" r:id="rId8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Средняя сетка 1 - Акцент 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13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url:http://lib.ivanovo.ac.ru/elib/dl/economics/ucheb/babaev_2012.htm" TargetMode="External"/><Relationship Id="rId3" Type="http://schemas.openxmlformats.org/officeDocument/2006/relationships/hyperlink" Target="https://biblioclub.ru/index.php?page=book&amp;id=685004" TargetMode="External"/><Relationship Id="rId4" Type="http://schemas.openxmlformats.org/officeDocument/2006/relationships/hyperlink" Target="https://biblioclub.ru/index.php?page=book_red&amp;id=684546" TargetMode="External"/><Relationship Id="rId5" Type="http://schemas.openxmlformats.org/officeDocument/2006/relationships/hyperlink" Target="http://lib.ivanovo.ac.ru/elib/dl/sociology/nauka/berendeeva_2013.htm" TargetMode="External"/><Relationship Id="rId6" Type="http://schemas.openxmlformats.org/officeDocument/2006/relationships/hyperlink" Target="http://www.ispu.ru/" TargetMode="External"/><Relationship Id="rId7" Type="http://schemas.openxmlformats.org/officeDocument/2006/relationships/hyperlink" Target="https://ivanovo.bezformata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6:10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42:00Z</dcterms:modified>
  <cp:revision>21</cp:revision>
  <dc:subject/>
  <dc:title/>
</cp:coreProperties>
</file>